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LECULAR CELL BIOLOGY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I301</w:t>
        <w:tab/>
        <w:tab/>
        <w:tab/>
        <w:tab/>
        <w:t xml:space="preserve">  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</w:t>
      </w:r>
      <w:r>
        <w:rPr>
          <w:b/>
        </w:rPr>
        <w:t xml:space="preserve">: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composition of lipids in biomembranes affects the degree of membrane fluidity.  Substantiate this statement with suitable examples. </w:t>
        <w:tab/>
        <w:tab/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ail on the regulation of cell cycle mediated by CDKs. What strategy ensures that passage through the cell cycle is unidirectional and irreversible?   </w:t>
        <w:tab/>
        <w:tab/>
        <w:tab/>
        <w:tab/>
        <w:tab/>
        <w:t xml:space="preserve">(10)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.   </w:t>
        <w:tab/>
        <w:t>a.</w:t>
        <w:tab/>
        <w:t xml:space="preserve">Detail the functions and properties of macromolecules that are abundant in the extracellular </w:t>
        <w:tab/>
        <w:t xml:space="preserve">matrix of tissu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Compare and contrast symport and antiport with specific examples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Cell treated with poisons that inhibit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 xml:space="preserve"> ATPase will die.  Explain the mechanism </w:t>
        <w:tab/>
        <w:tab/>
        <w:tab/>
        <w:t xml:space="preserve">behind this statement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how the resting potential of -60 mV is maintained in a neuron of an animal cell?  </w:t>
      </w:r>
    </w:p>
    <w:p>
      <w:pPr>
        <w:pStyle w:val="Normal"/>
        <w:ind w:left="9072" w:hanging="0"/>
        <w:rPr/>
      </w:pPr>
      <w:r>
        <w:rPr/>
        <w:t xml:space="preserve">(12)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4.</w:t>
        <w:tab/>
        <w:t>a.</w:t>
        <w:tab/>
        <w:t xml:space="preserve">How many molecules of ATP will be produced from one molecule of Palmitic acid? </w:t>
        <w:tab/>
        <w:t xml:space="preserve">Derive the energetic chart. 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Explain the process of signal transmission through TGFβ  receptor.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5.</w:t>
        <w:tab/>
        <w:t>a.</w:t>
        <w:tab/>
        <w:t xml:space="preserve">Mention adrenergic receptors. Explain how glycogen metabolism is regulated by </w:t>
        <w:tab/>
        <w:t xml:space="preserve">Adrenalin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rPr/>
      </w:pPr>
      <w:r>
        <w:rPr/>
        <w:t>b.</w:t>
        <w:tab/>
        <w:t xml:space="preserve">Tabulate the role of calcium as a second messenger in signal transduction.  </w:t>
        <w:tab/>
        <w:tab/>
        <w:tab/>
        <w:t xml:space="preserve">(10)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ifferentiate the process of transcription in prokaryotes and eukaryotes. </w:t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Highlight the significance of glycosylation and phosphorylation in post translational modification of protein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   What is splicesome? Explain the steps involved in RNA splicing.</w:t>
        <w:tab/>
        <w:tab/>
        <w:tab/>
        <w:tab/>
        <w:tab/>
        <w:t xml:space="preserve"> (10)        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 xml:space="preserve">b.   Tabulate the inhibitors of prokarytotic protein synthesis. </w:t>
        <w:tab/>
        <w:tab/>
        <w:tab/>
        <w:tab/>
        <w:tab/>
        <w:tab/>
        <w:tab/>
        <w:t xml:space="preserve">(10)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  </w:t>
        <w:tab/>
        <w:t>a.</w:t>
        <w:tab/>
        <w:t xml:space="preserve">What would be the response of  E coli to the addition of lactose if it contained a lac operon </w:t>
        <w:tab/>
        <w:tab/>
        <w:t>with a mutant, completely nonfunctioning lac</w:t>
      </w:r>
      <w:r>
        <w:rPr>
          <w:i/>
        </w:rPr>
        <w:t xml:space="preserve"> Y</w:t>
      </w:r>
      <w:r>
        <w:rPr/>
        <w:t xml:space="preserve"> gene?                         </w:t>
        <w:tab/>
        <w:tab/>
        <w:tab/>
        <w:tab/>
        <w:t xml:space="preserve">(5)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xplain the role of Cro protein, CI repressor and operators/promoters in λ phage. </w:t>
        <w:tab/>
        <w:t xml:space="preserve">(15)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 xml:space="preserve">Explain the mechanism of RNA interference. List any two applications.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fine attenutation. Explain the process of attenuation with a specific example. </w:t>
        <w:tab/>
        <w:tab/>
        <w:t>(10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7T08:25:00Z</dcterms:modified>
  <cp:revision>127</cp:revision>
  <dc:subject/>
  <dc:title>Reg</dc:title>
</cp:coreProperties>
</file>